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操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船舶操纵性基础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漂角、转心、船舶旋回性、航向稳定性、变速运动性能、冲程；船舶保向性；船舶操纵性指数、船舶操纵性衡准、船舶操纵性试验、水动力作用规律、影响船舶旋回性与稳定性的因素、航向稳定性的判定、船舶旋回运动过程、船舶加减速运动过程、船舶旋回要素的应用、船舶制动方法、船舶操纵性试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船舶的旋回性、影响船舶旋回性的因素以及其船舶旋回性各要素在实践中的应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保向性、船舶旋回运动过程、船舶加减速运动过程以及船舶制动的方法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船舶操纵性指数、操纵性衡准以及操纵性实验的方法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操纵设备在船舶操纵中的运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主机功率和船速、船舶的阻力、推力与船速之间的关系、滑失、螺旋桨横向力产生机理及作用规律、螺旋桨的致偏作用、螺旋桨横向力的利用、舵压力及舵压力转船力矩、舵效、船、桨、舵之间的综合效应、锚抓力及其影响因素、锚的用途、抛锚时的出链长度、拖锚淌航、拖船的种类及其特点、倒拖与横拖、拖船作用下的船舶运动规律、拖船的使用方法、拖船使用注意事项、协助船舶操纵所需拖船功率、侧推器以及特种推进器、侧推器的使用方法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主机功率、船速、滑失、螺旋桨横向力的产生机理和作用规律、螺旋桨的致偏作用、锚的用途、舵效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阻力、推力与船速的关系、抛锚出链长度计算、抛锚淌航、拖船的种类及其特点、倒拖与横拖、拖船下的船舶运动规律、拖船使用注意事项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舵压力和舵压力矩、侧推器及其使用方法、拖船协助大船操纵所需功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行环境对船舶操纵的影响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风舷角、风力作用中心、风力角、风力系数、风中船舶偏转规律、风中保向界限、风中保向操纵、流对航速、冲程、旋回和舵效的影响、弯曲有流水道的操纵方法、航行中船体下沉、浅水中船体下沉规律与操纵性变化、岸壁效应、影响岸壁效应的因素、船间效应、预防船吸和浪损的方法、狭水道中船舶保向操纵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、船体附加质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掌握风舷角、风力作用中心、风力角、风力系数、风中船舶偏转规律、风中保向界限、风中保向操纵、岸壁效应、影响岸壁效应的因素、狭水道中船舶保向操纵、船间效应、浅水中船体下沉规律与操纵性变化、航行中船体下沉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理解船体附加质量、流对航速、冲程、旋回和舵效的影响、弯曲有流水道的操纵方法、预防船吸和浪损的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风中漂移速度的估算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港内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/>
      </w:pPr>
      <w:r>
        <w:rPr>
          <w:sz w:val="28"/>
          <w:szCs w:val="28"/>
        </w:rPr>
        <w:t>单锚泊；单锚泊抛锚方法；双锚泊及双锚泊操纵方法、深水抛锚方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锚泊偏荡；缓解偏荡的方法；走锚；走锚的应急措施；靠离泊操纵；超大型船舶的操纵特点；船舶进出港船舶操纵时控制余速的方法；接、送引航员的操纵方法；掉头操纵方法；系浮筒操纵过程；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单锚泊、单锚泊抛锚方法、双锚泊操纵方法、深水抛锚方法、偏荡、缓解偏荡的方法、走锚、走锚的应急措施、靠离泊操纵、超大型船舶的操纵特点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靠泊操纵要领。 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了解船舶进出港船舶操纵时控制余速的方法、接、送引航员的操纵方法、掉头操纵方法、系浮筒操纵过程、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特殊水域中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特殊情况下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谐摇；谐摇条件；滞航；漂滞；船舶在波浪中的运动规律；热带气旋避离操纵方法；大风浪中的船舶操纵方法；大风浪中航行时所遭受的危害；人员落水后的操纵方法；搜寻与救助操纵拖带作业的偏荡；碰撞、火灾、搁浅等事故的应急操纵方法和有关的应急程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掌握谐摇；谐摇条件；滞航；漂滞的概念；船舶在波浪中的运动规律；大风浪中航行时所遭受的危害；大风浪中的船舶操纵方法；热带气旋避离操纵方法；人员落水后的操纵方法；搜寻与救助操纵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理解拖带作业的偏荡；碰撞、火灾、搁浅等事故的应急操纵方法和有关的应急程序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0" w:before="0" w:after="0"/>
        <w:ind w:left="8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420" w:right="0" w:firstLine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船舶操纵》洪碧光  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 xml:space="preserve">年 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6">
    <w:name w:val=" Char Char6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5">
    <w:name w:val=" Char Char5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3">
    <w:name w:val=" Char Char3"/>
    <w:qFormat/>
    <w:rPr>
      <w:kern w:val="2"/>
      <w:sz w:val="24"/>
      <w:szCs w:val="24"/>
    </w:rPr>
  </w:style>
  <w:style w:type="character" w:styleId="CharChar2">
    <w:name w:val=" Char Char2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Char1">
    <w:name w:val=" Char Char1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X</cp:lastModifiedBy>
  <cp:lastPrinted>2014-08-27T12:20:00Z</cp:lastPrinted>
  <dcterms:modified xsi:type="dcterms:W3CDTF">2014-10-06T00:11:00Z</dcterms:modified>
  <cp:revision>2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