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color w:val="FF0000"/>
          <w:sz w:val="28"/>
          <w:szCs w:val="28"/>
        </w:rPr>
        <w:t>国际经济法</w:t>
      </w:r>
      <w:r>
        <w:rPr>
          <w:sz w:val="28"/>
          <w:szCs w:val="28"/>
        </w:rPr>
        <w:t>、行政法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国际法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:</w:t>
      </w:r>
      <w:r>
        <w:rPr>
          <w:color w:val="FF0000"/>
          <w:sz w:val="28"/>
          <w:szCs w:val="28"/>
        </w:rPr>
        <w:t>国际经济法</w:t>
      </w:r>
      <w:r>
        <w:rPr>
          <w:color w:val="FF0000"/>
          <w:sz w:val="28"/>
          <w:szCs w:val="28"/>
        </w:rPr>
        <w:t>30%</w:t>
      </w:r>
      <w:r>
        <w:rPr>
          <w:color w:val="FF0000"/>
          <w:sz w:val="28"/>
          <w:szCs w:val="28"/>
        </w:rPr>
        <w:t>，</w:t>
      </w:r>
      <w:r>
        <w:rPr>
          <w:sz w:val="28"/>
          <w:szCs w:val="28"/>
        </w:rPr>
        <w:t>行政法</w:t>
      </w:r>
      <w:r>
        <w:rPr>
          <w:rFonts w:cs="Times New Roman"/>
          <w:sz w:val="28"/>
          <w:szCs w:val="28"/>
        </w:rPr>
        <w:t>40</w:t>
      </w:r>
      <w:r>
        <w:rPr>
          <w:sz w:val="28"/>
          <w:szCs w:val="28"/>
        </w:rPr>
        <w:t>％</w:t>
      </w:r>
      <w:r>
        <w:rPr>
          <w:sz w:val="28"/>
          <w:szCs w:val="28"/>
        </w:rPr>
        <w:t>，国际法</w:t>
      </w:r>
      <w:r>
        <w:rPr>
          <w:sz w:val="28"/>
          <w:szCs w:val="28"/>
        </w:rPr>
        <w:t>30%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导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国际经济法的概念和体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国际经济法的历史发展  </w:t>
      </w:r>
      <w:r>
        <w:rPr>
          <w:sz w:val="28"/>
          <w:szCs w:val="28"/>
        </w:rPr>
        <w:t>国际经济法的渊源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国际经济法的</w:t>
      </w:r>
      <w:r>
        <w:rPr>
          <w:sz w:val="28"/>
          <w:szCs w:val="28"/>
        </w:rPr>
        <w:t>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国际经济法的概念和体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国际经济法</w:t>
      </w:r>
      <w:r>
        <w:rPr>
          <w:sz w:val="28"/>
          <w:szCs w:val="28"/>
        </w:rPr>
        <w:t>的渊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国际经济法的历史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国际经济法的</w:t>
      </w:r>
      <w:r>
        <w:rPr>
          <w:sz w:val="28"/>
          <w:szCs w:val="28"/>
        </w:rPr>
        <w:t>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国际经济法的主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国际经济法的主体分类  跨国公司  国际经济组织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自然人、法人、国家和国际经济组织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跨国公司的概念、特征、法律地位、母公司对其子公司的债务责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对跨国公司的国际管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国际经济组织的法律人格、特权与豁免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几种主要的国际经济组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国际货物贸易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国际货物买卖的法律  国际货物买卖合同  卖方和买方的义务  违反合同的补救方法  货物所有权与风险转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国际货物买卖法的国际公约和商业惯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国际货物买卖合同的概念</w:t>
      </w:r>
      <w:r>
        <w:rPr>
          <w:sz w:val="28"/>
          <w:szCs w:val="28"/>
        </w:rPr>
        <w:t>和</w:t>
      </w:r>
      <w:r>
        <w:rPr>
          <w:sz w:val="28"/>
          <w:szCs w:val="28"/>
        </w:rPr>
        <w:t>格式合同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国际货物买卖合同的当事人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国际货物买卖合同的</w:t>
      </w:r>
      <w:r>
        <w:rPr>
          <w:sz w:val="28"/>
          <w:szCs w:val="28"/>
        </w:rPr>
        <w:t>订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国际货物买卖合同的主要条款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国际货物买卖合同双方的义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《国际贸易术语解释通则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》规定的各类贸易术语和变化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《联合国国际货物销售合同公约》的适用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违反合同的补救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货物所有权与</w:t>
      </w:r>
      <w:r>
        <w:rPr>
          <w:sz w:val="28"/>
          <w:szCs w:val="28"/>
        </w:rPr>
        <w:t>风险转移（公约确定的风险转移的时间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国际货物运输法与保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国际海上货物运输  国际航空货物运输  国际铁路货物运输  国际多式联运  国际货物运输保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《海牙规则》、《维斯比规则》、《汉堡规则》的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提单及其他运输单证、海上货物运输保险主要险别与附加险别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并能够运用提单在跟单信用证机制中的作用，海运承运人的责任与免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</w:t>
      </w:r>
      <w:r>
        <w:rPr>
          <w:sz w:val="28"/>
          <w:szCs w:val="28"/>
        </w:rPr>
        <w:t>国际海洋货物运输保险条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国际技术贸易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国际技术贸易与国际技术贸易法  国际许可协议  国际知识产权的国际保护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国际许可证的概念和特征与种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国际许可证的基本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许可证协议与限制性商业条款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《世界知识产权组织公约》的知识产权定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《巴黎公约》工业产权的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《巴黎公约》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《专利合作条约》的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《商标国际注册马德里协定》的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《保护文学和艺术作品伯尔尼公约》的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了解《世界版权公约》的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掌握《与贸易有关的知识产权协议》主要内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国际服务贸易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国际服务贸易的概念和特征  乌拉圭回合与《服务贸易总协定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服务贸易的类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国际服务贸易法的概念和特征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rFonts w:cs="楷体"/>
          <w:sz w:val="28"/>
          <w:szCs w:val="28"/>
        </w:rPr>
        <w:t>《服务贸易总协定》的主要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政府管理贸易的法律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政府管理贸易的法律和制度概念  政府管理贸易的法律和制度种类  政府管理贸易的国内法制度  世界贸易组织多边贸易管理的法律制度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政府管理贸易的法律和制度概念和种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关税制度的概念和分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许可证制度的概念和分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配额制度的概念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外汇管理制度的概念和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商品检验制度的概念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多边贸易管理法律的基本原则和例外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《农产品协议》的内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《纺织品协议》的内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．掌握《反倾销反补贴协议》的内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．了解《原产地规则协定》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了解《装船前检验协定》的内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．了解《技术性贸易壁垒协定》的内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．了解《实施卫生与植物检验检疫措施的协定》内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．了解《海关估价协议》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</w:t>
      </w:r>
      <w:r>
        <w:rPr>
          <w:b/>
          <w:sz w:val="28"/>
          <w:szCs w:val="28"/>
        </w:rPr>
        <w:t>、国际投资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国际投资法的概念、类型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投资环境  国际投资法概念、体系与作用  合资经营企业  合作经营企业  外资企业  国际合作开发与建设  </w:t>
      </w:r>
      <w:r>
        <w:rPr>
          <w:sz w:val="28"/>
          <w:szCs w:val="28"/>
        </w:rPr>
        <w:t xml:space="preserve">海外投资保险制度 </w:t>
      </w:r>
      <w:r>
        <w:rPr>
          <w:sz w:val="28"/>
          <w:szCs w:val="28"/>
        </w:rPr>
        <w:t xml:space="preserve">外资法的概念和体系  发达国家、发展国家外资法 外资准入条件  对外资的保护与鼓励  海外投资的鼓励与管理 海外投资保险制度 中国对境外投资的管理与保护  保护投资的国际法制 </w:t>
      </w:r>
      <w:r>
        <w:rPr>
          <w:sz w:val="28"/>
          <w:szCs w:val="28"/>
        </w:rPr>
        <w:t>《多边投资担保机构公约》 《与贸易有关的投资措施协议》 《解决国家和他国国民间投资争端公约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国际投资法的概念和类型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国际投资法概念、体系与作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建立国际投资新秩序的若干法律问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合资经营企业、合作经营企业、外资企业的概念和特征及组织形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国际合作开发与建设的特征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BOT</w:t>
      </w:r>
      <w:r>
        <w:rPr>
          <w:sz w:val="28"/>
          <w:szCs w:val="28"/>
        </w:rPr>
        <w:t>项目的概念、特征和当事人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外资法的概念和体系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发达国家和发展中国家外资法的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理解我国外资法的特色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掌握外资准入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理解对外资经营活动和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掌握对外资的保护与鼓励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掌握海外投资的鼓励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掌握海外投资的管理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掌握海外投资保险制度的概念和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掌握保险人的概念和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．掌握保险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．掌握保险对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．掌握投保人的概念和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．了解投保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．掌握赔偿与救济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．理解中国对境外投资的管理与保护制度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．掌握双边投资条约的概念、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、掌握双边投资协定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．掌握多边投资担保机构的法律地位与组织机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</w:rPr>
        <w:t>．掌握多边投资担保机构的业务和作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7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《与贸易有关的投资措施协议》</w:t>
      </w:r>
      <w:r>
        <w:rPr>
          <w:sz w:val="28"/>
          <w:szCs w:val="28"/>
        </w:rPr>
        <w:t>的内容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国际融资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国际金融法概念、特点和渊源  国际金融新秩序与国际金融法  国际商业银行定期贷款与法律 国际银团贷款及其法律 </w:t>
      </w:r>
      <w:r>
        <w:rPr>
          <w:sz w:val="28"/>
          <w:szCs w:val="28"/>
        </w:rPr>
        <w:t xml:space="preserve"> 国际</w:t>
      </w:r>
      <w:r>
        <w:rPr>
          <w:sz w:val="28"/>
          <w:szCs w:val="28"/>
        </w:rPr>
        <w:t>项目</w:t>
      </w:r>
      <w:r>
        <w:rPr>
          <w:sz w:val="28"/>
          <w:szCs w:val="28"/>
        </w:rPr>
        <w:t>融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国际</w:t>
      </w:r>
      <w:r>
        <w:rPr>
          <w:sz w:val="28"/>
          <w:szCs w:val="28"/>
        </w:rPr>
        <w:t>债券发行与法律  国际股票发行制度  国际支付与结算法律制度  国际金融监管  国际证券市场监管 国际金融交易中的外汇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国际金融法的概念和特点及渊源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国际金融新秩序的理论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国际商业银行定期贷款概念与合同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国际银团贷款的法律文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代理银行和代理付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银团成员的权利与义务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国际项目的融资概念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国际项目融资的各种风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国际项目融资的法律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了解国际债券的概念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了解国际债券市场发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理解国际债券上市的利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了解国际债券的流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了解国际债券的募集文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了解国际债券的信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掌握国际债券相关的法律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．理解国际股票的概念和法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．理解国际股票发行的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．理解国际股票发行的注册与豁免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．理解国际股票发行的信息披露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．理解国际股票的上市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．理解国际股票上市交易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．理解禁止内幕交易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．理解国际股票的收购制度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5</w:t>
      </w:r>
      <w:r>
        <w:rPr>
          <w:sz w:val="28"/>
          <w:szCs w:val="28"/>
        </w:rPr>
        <w:t>．掌握票据的种类与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</w:rPr>
        <w:t>．理解票据在国际金融交易中的信用与便利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</w:rPr>
        <w:t>．掌握票据的支付方式与法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</w:rPr>
        <w:t>．掌握信用证的概念和担保作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9</w:t>
      </w:r>
      <w:r>
        <w:rPr>
          <w:sz w:val="28"/>
          <w:szCs w:val="28"/>
        </w:rPr>
        <w:t>．掌握国际银行资本充足率原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0</w:t>
      </w:r>
      <w:r>
        <w:rPr>
          <w:sz w:val="28"/>
          <w:szCs w:val="28"/>
        </w:rPr>
        <w:t>．掌握国际银行资本充足率监管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1</w:t>
      </w:r>
      <w:r>
        <w:rPr>
          <w:sz w:val="28"/>
          <w:szCs w:val="28"/>
        </w:rPr>
        <w:t>．掌握国际银行信用管理原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2</w:t>
      </w:r>
      <w:r>
        <w:rPr>
          <w:sz w:val="28"/>
          <w:szCs w:val="28"/>
        </w:rPr>
        <w:t>．掌握国际银行监管的核心原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3</w:t>
      </w:r>
      <w:r>
        <w:rPr>
          <w:sz w:val="28"/>
          <w:szCs w:val="28"/>
        </w:rPr>
        <w:t>．理解证监会国际组织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4</w:t>
      </w:r>
      <w:r>
        <w:rPr>
          <w:sz w:val="28"/>
          <w:szCs w:val="28"/>
        </w:rPr>
        <w:t>．理解监管机构和原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5</w:t>
      </w:r>
      <w:r>
        <w:rPr>
          <w:sz w:val="28"/>
          <w:szCs w:val="28"/>
        </w:rPr>
        <w:t>．理解发行人、市场中介机构和二级市场的原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6</w:t>
      </w:r>
      <w:r>
        <w:rPr>
          <w:sz w:val="28"/>
          <w:szCs w:val="28"/>
        </w:rPr>
        <w:t>．理解各国以及双边股票监管制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7</w:t>
      </w:r>
      <w:r>
        <w:rPr>
          <w:sz w:val="28"/>
          <w:szCs w:val="28"/>
        </w:rPr>
        <w:t>．掌握外汇管理的概念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8</w:t>
      </w:r>
      <w:r>
        <w:rPr>
          <w:sz w:val="28"/>
          <w:szCs w:val="28"/>
        </w:rPr>
        <w:t>．掌握外汇管理的法律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9</w:t>
      </w:r>
      <w:r>
        <w:rPr>
          <w:sz w:val="28"/>
          <w:szCs w:val="28"/>
        </w:rPr>
        <w:t>．理解国际金融交易实务中外汇管理惯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0</w:t>
      </w:r>
      <w:r>
        <w:rPr>
          <w:sz w:val="28"/>
          <w:szCs w:val="28"/>
        </w:rPr>
        <w:t>．了解我国的外汇管理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国际税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国际税法的概念及特征  国际税法的宗旨和原则 </w:t>
      </w:r>
      <w:r>
        <w:rPr>
          <w:sz w:val="28"/>
          <w:szCs w:val="28"/>
        </w:rPr>
        <w:t xml:space="preserve"> 国家税收管辖权</w:t>
      </w:r>
      <w:r>
        <w:rPr>
          <w:sz w:val="28"/>
          <w:szCs w:val="28"/>
        </w:rPr>
        <w:t xml:space="preserve">与所得税法律制度 个人所得税法律制度  </w:t>
      </w:r>
      <w:r>
        <w:rPr>
          <w:sz w:val="28"/>
          <w:szCs w:val="28"/>
        </w:rPr>
        <w:t>国际双重征税</w:t>
      </w:r>
      <w:r>
        <w:rPr>
          <w:sz w:val="28"/>
          <w:szCs w:val="28"/>
        </w:rPr>
        <w:t>与</w:t>
      </w:r>
      <w:r>
        <w:rPr>
          <w:sz w:val="28"/>
          <w:szCs w:val="28"/>
        </w:rPr>
        <w:t>国际税收协定</w:t>
      </w:r>
      <w:r>
        <w:rPr>
          <w:sz w:val="28"/>
          <w:szCs w:val="28"/>
        </w:rPr>
        <w:t xml:space="preserve">  跨国所得和财产价值课税冲突协调  避免国际重复征税的方法  国际逃税与避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国际税法的概念及国际税收法律关系的特征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国际税法的宗旨和原则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居民税收管辖权</w:t>
      </w:r>
      <w:r>
        <w:rPr>
          <w:sz w:val="28"/>
          <w:szCs w:val="28"/>
        </w:rPr>
        <w:t>、国籍</w:t>
      </w:r>
      <w:r>
        <w:rPr>
          <w:sz w:val="28"/>
          <w:szCs w:val="28"/>
        </w:rPr>
        <w:t>税收管辖权和所得来源地</w:t>
      </w:r>
      <w:r>
        <w:rPr>
          <w:sz w:val="28"/>
          <w:szCs w:val="28"/>
        </w:rPr>
        <w:t>（财产所在地</w:t>
      </w:r>
      <w:r>
        <w:rPr>
          <w:sz w:val="28"/>
          <w:szCs w:val="28"/>
        </w:rPr>
        <w:t>)</w:t>
      </w:r>
      <w:r>
        <w:rPr>
          <w:sz w:val="28"/>
          <w:szCs w:val="28"/>
        </w:rPr>
        <w:t>税收管辖权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个人所得税的纳税人及其纳税义务范围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个人所得税征税对象的范围和所得来源地认定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个人所得税应税所得额的确定与税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个人所得税应税所得额的计算与征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企业所得税法律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国际重复征税</w:t>
      </w:r>
      <w:r>
        <w:rPr>
          <w:sz w:val="28"/>
          <w:szCs w:val="28"/>
        </w:rPr>
        <w:t>产生的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了解法律意义和经济意义的国际重复征税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了解双重征税协定的历史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掌握双重征税协定的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掌握常设机构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掌握常设机构的概念和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掌握常设机构的利润范围的确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掌握常设机构的应税所得额的核定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．理解跨国劳务所得征税权冲突的协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．掌握免税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．掌握抵免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．掌握税收饶让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1</w:t>
      </w:r>
      <w:r>
        <w:rPr>
          <w:sz w:val="28"/>
          <w:szCs w:val="28"/>
        </w:rPr>
        <w:t>．理解纳税从事国际逃税的主要手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2</w:t>
      </w:r>
      <w:r>
        <w:rPr>
          <w:sz w:val="28"/>
          <w:szCs w:val="28"/>
        </w:rPr>
        <w:t>．理解纳税从事国际避税的主要方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3</w:t>
      </w:r>
      <w:r>
        <w:rPr>
          <w:sz w:val="28"/>
          <w:szCs w:val="28"/>
        </w:rPr>
        <w:t>．掌握管制国际逃税与避税的国内法措施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4</w:t>
      </w:r>
      <w:r>
        <w:rPr>
          <w:sz w:val="28"/>
          <w:szCs w:val="28"/>
        </w:rPr>
        <w:t>．掌握防止国际逃税与避税的国际合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国际经济争议解决法律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国际经济争议的种类及其解决方法  解决国际商事争议的司法方法  解决国际商事争议的非司法  国际商事仲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国际经济争议的种类及特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国际经济争议的解决方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法院对国际商事争议案件的管辖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国际商事争议的诉讼程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法院判决的效力及其执行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ADR</w:t>
      </w:r>
      <w:r>
        <w:rPr>
          <w:sz w:val="28"/>
          <w:szCs w:val="28"/>
        </w:rPr>
        <w:t>的法律特征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ADR</w:t>
      </w:r>
      <w:r>
        <w:rPr>
          <w:sz w:val="28"/>
          <w:szCs w:val="28"/>
        </w:rPr>
        <w:t>的主要表现形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ADR</w:t>
      </w:r>
      <w:r>
        <w:rPr>
          <w:sz w:val="28"/>
          <w:szCs w:val="28"/>
        </w:rPr>
        <w:t>在解决我国国际商事争议中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国际商事仲裁的概念和法律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理解国际商事仲裁的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掌握国际商事仲裁的法律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掌握国际商事仲裁常设机构及其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掌握国际商事仲裁协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理解仲裁庭及其管辖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掌握仲裁裁决及其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掌握外国仲裁裁决的承认与执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、世界贸易组织的争议解决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世界贸易组织的争议解决机制的起源及其特点  世界贸易组织争议解决机制的运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世界贸易组织的争议解决机制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世界贸易组织的争议解决机制的运作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三、国家与他国国民间投资争议的解决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国家与他国国民间投资争议的特点及解决  解决投资争议国际中心  中国与外国投资者争议的解决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国家与他国国民间投资争议的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国家与他国国民间投资争议的解决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解决投资争议国际中心的法律地位和管辖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中国与外国投资者争议的解决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rPr/>
      </w:pPr>
      <w:r>
        <w:rPr>
          <w:sz w:val="28"/>
          <w:szCs w:val="28"/>
        </w:rPr>
        <w:t>《国际经济法》</w:t>
      </w:r>
      <w:r>
        <w:rPr>
          <w:sz w:val="28"/>
          <w:szCs w:val="28"/>
        </w:rPr>
        <w:t>余劲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吴志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北京大学出版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989" w:gutter="0" w:header="0" w:top="993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5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05pt;height:12.2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5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45:00Z</dcterms:created>
  <dc:creator>ThinkPad</dc:creator>
  <dc:description/>
  <cp:keywords/>
  <dc:language>en-US</dc:language>
  <cp:lastModifiedBy>X</cp:lastModifiedBy>
  <dcterms:modified xsi:type="dcterms:W3CDTF">2014-09-30T00:48:00Z</dcterms:modified>
  <cp:revision>47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