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民法、</w:t>
      </w:r>
      <w:r>
        <w:rPr>
          <w:color w:val="FF0000"/>
          <w:sz w:val="28"/>
          <w:szCs w:val="28"/>
        </w:rPr>
        <w:t>刑法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民法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％</w:t>
      </w:r>
      <w:r>
        <w:rPr>
          <w:sz w:val="28"/>
          <w:szCs w:val="28"/>
        </w:rPr>
        <w:t>，</w:t>
      </w:r>
      <w:r>
        <w:rPr>
          <w:color w:val="FF0000"/>
          <w:sz w:val="28"/>
          <w:szCs w:val="28"/>
        </w:rPr>
        <w:t>刑法</w:t>
      </w:r>
      <w:r>
        <w:rPr>
          <w:color w:val="FF0000"/>
          <w:sz w:val="28"/>
          <w:szCs w:val="28"/>
        </w:rPr>
        <w:t>50</w:t>
      </w:r>
      <w:r>
        <w:rPr>
          <w:color w:val="FF0000"/>
          <w:sz w:val="28"/>
          <w:szCs w:val="28"/>
        </w:rPr>
        <w:t>％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一、刑法概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刑法概念、性质、渊源、分类；刑法的根据、任务、功能；刑法体系；刑法解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刑法的概念、性质、任务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刑法的功能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熟悉并能够运用——刑法解释的各种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二、刑法的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罪刑法定原则、平等适用刑法原则、罪刑相适应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平等适用刑法原则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罪刑相适应原则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熟悉并能够运用——罪刑法定原则（基本含义、理论基础、派生原则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三、 刑法的适用范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刑法的空间效力（概念、属地管辖、属人管辖、保护管辖、普遍管辖、对域外刑事判决的消极承认）、刑法的时间效力（概念、刑法的溯及力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——刑法的时间效力，特别是溯及力问题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熟悉并能够运用——刑法的空间效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四、  犯罪概念与犯罪构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犯罪概念、犯罪特征、犯罪分类（自然犯与法定犯、亲告罪与非亲告罪等），犯罪构成的概念、犯罪构成要件、构成要件要素的分类（记叙性构成要件要素与规范性构成要件要素、成文的构成要件要素与不成文的构成要件要素等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犯罪的概念、犯罪构成的概念（中国犯罪构成与大陆法系犯罪论体系的区别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犯罪的分类，犯罪构成的共同要件、构成要件要素的分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熟悉并能够运用——犯罪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五、  犯罪客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犯罪客体的概念、分类、犯罪客体与犯罪对象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本章内容了解即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六、  犯罪客观方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犯罪客观方面概述，危害行为（作为、不作为），危害结果（种类、意义），因果关系（概念、认定、与刑事责任的关系），行为的时间、地点、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——犯罪客观方面概述，危害结果，行为的时间、地点、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熟悉并能够运用——作为与不作为、因果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七、  犯罪主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犯罪主体概述、自然人犯罪主体（刑事责任年龄、刑事责任能力、特殊身份）、单位犯罪主体（概念、特征、处罚原则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——犯罪主体概述、单位犯罪的概念、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熟悉并能够运用——刑事责任年龄、刑事责任能力、特殊身份、单位犯罪的处罚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八、  犯罪主观方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犯罪主观方面概述、犯罪故意（概念、故意的认识因素与意志因素、种类）、认识错误（概念、事实认识错误、法律认识错误）、犯罪过失（概念、种类）、犯罪的动机与目的、无罪过事件、期待可能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期待可能性、不可抗力事件、意外事件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犯罪主观方面概述、犯罪的目的与动机、无罪过事件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熟悉并能够运用——犯罪故意、认识错误、犯罪过失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九、  正当化事由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概述、正当防卫、紧急避险、其他正当化事由（法令行为、正当业务行为、被害人承诺、自救行为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——正当化事由概述、其他正当化事由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熟悉并能够运用——正当防卫、紧急避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、  犯罪未完成形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概述（概念、与犯罪阶段的关系、犯罪既遂）、犯罪预备（概念、特征、刑事责任）、犯罪未遂（概念、特征、分类、刑事责任）、犯罪中止（概念、特征、分类、刑事责任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——犯罪未完成形态概述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熟悉并能够运用——犯罪既遂形态的类型，犯罪预备、犯罪未遂、犯罪中止的成立条件及其处罚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一、  共同犯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概念、成立条件（包括不成立共同犯罪的情形）、分类（任意共同犯罪与必要共同犯罪、事前通谋的共同犯罪与事前无通谋的共同犯罪、简单共同犯罪与复杂共同犯罪、一般共同犯罪与特殊共同犯罪）、共同犯罪人的分类及刑事责任（主犯、从犯、胁从犯、教唆犯）、共同犯罪的特殊问题（共同犯罪与身份、共同犯罪与犯罪形态等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片面共犯、承继共犯、间接正犯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共同犯罪的概念、分类、共同犯罪的特殊问题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熟悉并能够运用——共同犯罪的成立条件、共同犯罪人的分类及刑事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二、  罪数形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概述（概念、区分罪数的标准）、实质的一罪（继续犯、想象竞合犯、结果加重犯）、法定的一罪（结合犯、集合犯）、处断的一罪（连续犯、吸收犯、牵连犯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——概述、法定的一罪、处断的一罪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熟悉并能够运用——实质的一罪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三、  刑事责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刑事责任概念、刑事责任的根据、刑事责任的发展阶段和解决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四 、 刑罚概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刑罚的概念与特征、刑罚目的（概念、特殊预防、一般预防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——刑罚的概念与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熟悉并能够运用——刑罚目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五、  刑罚的体系与种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概述（刑罚体系、刑罚种类）、主刑（特点、管制、拘役、有期徒刑、无期徒刑、死刑）、附加刑（特点、罚金、剥夺政治权利、没收财产、驱逐出境）、非刑罚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概述、主刑与附加刑的特点、非刑罚处理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管制、拘役、没收财产、驱逐出境的基本内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熟悉并能够运用——有期徒刑、无期徒刑、死刑、罚金、剥夺政治权利的基本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六、  刑罚裁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量刑概述（概念、量刑原则）、量刑情节（概念、法定量刑情节、酌定量刑情节、量刑情节的适用、累犯、自首、坦白、立功）、量刑制度（数罪并罚、缓刑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量刑概述及原则、酌定量刑情节、量刑情节的适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数罪并罚的概念、原则、适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熟悉并能够运用——累犯、自首、坦白、立功、缓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七、  刑罚执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行刑概述（概念、原则）、减刑、假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——行刑的概念、原则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熟悉并能够运用——减刑、假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八、  刑罚消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概述（概念、刑罚消灭事由）、时效（概述、追诉时效的期限、延长、中断）、赦免（概念、种类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刑罚消灭概述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赦免的概念与种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熟悉并能够运用——追诉时效的期限、延长、中断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140"/>
        <w:contextualSpacing/>
        <w:rPr/>
      </w:pPr>
      <w:r>
        <w:rPr>
          <w:sz w:val="28"/>
          <w:szCs w:val="28"/>
        </w:rPr>
        <w:t>十九、  刑法各论与刑法总论的关系</w:t>
      </w:r>
      <w:r>
        <w:rPr>
          <w:sz w:val="28"/>
          <w:szCs w:val="28"/>
        </w:rPr>
        <w:br/>
      </w:r>
      <w:r>
        <w:rPr>
          <w:sz w:val="28"/>
          <w:szCs w:val="28"/>
        </w:rPr>
        <w:t>考试内容：刑法各论与刑法总论的关系、各论对刑法总论的作用，刑法分则的体系、 犯罪的分类排列、犯罪分类排列的依据， 具体犯罪条文的构成（ 罪状、罪名、法定刑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刑法分则的体系、 犯罪的分类排列、犯罪分类排列的依据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刑法各论与刑法总论的关系、各论对刑法总论的作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熟悉并能够运用——具体犯罪条文的构成（ 罪状、罪名、法定刑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140"/>
        <w:contextualSpacing/>
        <w:rPr/>
      </w:pPr>
      <w:r>
        <w:rPr>
          <w:sz w:val="28"/>
          <w:szCs w:val="28"/>
        </w:rPr>
        <w:t>二十 、危害国家安全罪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危害国家安全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二十一、危害公共安全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危害公共安全罪的基本特征，以危险方法危害公共安全罪的种类及犯罪构成，安全事故类犯罪的种类及犯罪构成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危害公共安全罪的基本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熟悉并能够运用——安全事故类犯罪的种类及犯罪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二十二、破坏社会主义市场经济秩序罪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破坏社会主义市场经济秩序罪的概念、种类及各种常发罪的基本特征及刑事责任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破坏社会主义市场经济秩序罪的概念、种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熟悉并能够运用——走私罪，生产、销售伪劣商品罪的罪名及犯罪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二十三、侵犯公民人身权利、民主权利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侵犯公民人身权利、民主权利罪的概念及构成，故意杀人罪、故意伤害罪、非法拘禁罪、绑架罪、拐卖妇女儿童罪、刑讯逼供罪的基本特征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侵犯公民人身权利、民主权利罪的概念及构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熟悉并能够运用——故意杀人罪、故意伤害罪、非法拘禁罪、绑架罪、拐卖妇女儿童罪、刑讯逼供等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二十四、 侵犯财产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侵犯财产罪的概念及各常发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侵犯财产罪的概念及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熟悉并能够运用——盗窃罪、抢劫罪、诈骗罪、敲诈勒索罪、侵占罪、职务侵占罪、故意毁坏财物罪及破坏生产经营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二十五、 妨害社会管理秩序罪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内容：妨害社会管理秩序罪的概念及各常发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妨害社会管理秩序罪的概念及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熟悉并能够运用——妨害公务罪、寻衅滋事罪、赌博罪、污染环境罪及走私、贩卖、运输、制造毒品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二十六、 危害国防利益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危害国防利益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二十七、 贪污贿赂罪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贪污贿赂罪的概念及各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贪污贿赂罪的概念及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熟悉并能够运用——贪污罪、受贿罪、利用影响力受贿罪、巨额财产来源不明罪、私分国有资产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二十八、 渎职罪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渎职罪的概念及构成，滥用职权罪、玩忽职守罪及司法机关工作人员渎职犯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渎职罪的概念及构成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熟悉并能够运用——滥用职权罪、玩忽职守罪及司法机关工作人员渎职犯罪的构成要件及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二十九、军人违反职责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军人违反职责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kern w:val="0"/>
          <w:sz w:val="28"/>
          <w:szCs w:val="28"/>
        </w:rPr>
        <w:t>《刑法学》高铭暄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马克昌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北京大学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高等教育出版社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第</w:t>
      </w: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版</w:t>
      </w:r>
    </w:p>
    <w:sectPr>
      <w:footerReference w:type="default" r:id="rId2"/>
      <w:type w:val="nextPage"/>
      <w:pgSz w:w="11906" w:h="16838"/>
      <w:pgMar w:left="993" w:right="989" w:gutter="0" w:header="0" w:top="993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napToGrid w:val="false"/>
      <w:spacing w:lineRule="auto" w:line="240" w:before="0" w:after="5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微软雅黑" w:hAnsi="楷体;微软雅黑" w:eastAsia="楷体;微软雅黑" w:cs="楷体;微软雅黑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微软雅黑" w:hAnsi="楷体;微软雅黑" w:eastAsia="楷体;微软雅黑" w:cs="楷体;微软雅黑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22:00Z</dcterms:created>
  <dc:creator>lenovo</dc:creator>
  <dc:description/>
  <cp:keywords/>
  <dc:language>en-US</dc:language>
  <cp:lastModifiedBy>X</cp:lastModifiedBy>
  <dcterms:modified xsi:type="dcterms:W3CDTF">2014-10-06T02:28:00Z</dcterms:modified>
  <cp:revision>2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