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  <w:t>大连海事大学硕士研究生入学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商法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8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内容结构</w:t>
      </w:r>
      <w:r>
        <w:rPr>
          <w:sz w:val="28"/>
          <w:szCs w:val="28"/>
        </w:rPr>
        <w:t>：商法总论</w:t>
      </w:r>
      <w:r>
        <w:rPr>
          <w:sz w:val="28"/>
          <w:szCs w:val="28"/>
        </w:rPr>
        <w:t>10%</w:t>
      </w:r>
      <w:r>
        <w:rPr>
          <w:sz w:val="28"/>
          <w:szCs w:val="28"/>
        </w:rPr>
        <w:t>，商主体法</w:t>
      </w:r>
      <w:r>
        <w:rPr>
          <w:rFonts w:cs="Times New Roman"/>
          <w:sz w:val="28"/>
          <w:szCs w:val="28"/>
        </w:rPr>
        <w:t>50</w:t>
      </w:r>
      <w:r>
        <w:rPr>
          <w:rFonts w:cs="Times New Roman"/>
          <w:sz w:val="28"/>
          <w:szCs w:val="28"/>
        </w:rPr>
        <w:t>%</w:t>
      </w:r>
      <w:r>
        <w:rPr>
          <w:rFonts w:cs="Times New Roman"/>
          <w:sz w:val="28"/>
          <w:szCs w:val="28"/>
        </w:rPr>
        <w:t>，</w:t>
      </w:r>
      <w:r>
        <w:rPr>
          <w:sz w:val="28"/>
          <w:szCs w:val="28"/>
        </w:rPr>
        <w:t>商行为法</w:t>
      </w:r>
      <w:r>
        <w:rPr>
          <w:rFonts w:cs="Times New Roman"/>
          <w:sz w:val="28"/>
          <w:szCs w:val="28"/>
        </w:rPr>
        <w:t>40</w:t>
      </w:r>
      <w:r>
        <w:rPr>
          <w:sz w:val="28"/>
          <w:szCs w:val="28"/>
        </w:rPr>
        <w:t>％</w:t>
      </w:r>
      <w:r>
        <w:rPr>
          <w:sz w:val="28"/>
          <w:szCs w:val="28"/>
        </w:rPr>
        <w:t>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</w:rPr>
        <w:t>商法总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商的内涵与外延     商事关系的概念、特征与内容     商法的概念及特征     商法的基本原则    商法的独立性     商主体及商行为的概念与特征    商事能力的界定及其内容     商事登记的功能及法律效果    商业名称权及其法律保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商的内涵和外延</w:t>
      </w:r>
      <w:r>
        <w:rPr>
          <w:sz w:val="28"/>
          <w:szCs w:val="28"/>
        </w:rPr>
        <w:t>，掌握</w:t>
      </w:r>
      <w:r>
        <w:rPr>
          <w:sz w:val="28"/>
          <w:szCs w:val="28"/>
        </w:rPr>
        <w:t>商事关系的内容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建立商法调整对象特殊性的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商法的概念和特征，了解商法的基本原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商法与相关学科的联系与区别，掌握商法独立性的原则及意义，理解民商合一与民商分立两种立法体例的选择与商法独立性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商主体与商行为的概念与特征，了解商事能力的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商事登记的意义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掌握商事登记的法律效果，了解商业名称权及其法律保护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</w:rPr>
        <w:t>二、</w:t>
      </w:r>
      <w:r>
        <w:rPr>
          <w:rFonts w:ascii="宋体;SimSun" w:hAnsi="宋体;SimSun" w:cs="宋体;SimSun" w:eastAsia="宋体;SimSun"/>
        </w:rPr>
        <w:t>商主体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sz w:val="28"/>
          <w:szCs w:val="28"/>
        </w:rPr>
        <w:t xml:space="preserve">合伙企业的概念与特征    合伙企业财产的性质    合伙企业损益的分配 及债务清偿    普通合伙企业的概念、特征      特殊的普通合伙企业的特征与意义     有限合伙企业的特征与意义；公司的概念、特征与分类    公司法的概念及特征      公司资本制度内容    公司章程的意义     股东资格认定及股东权利的内容    股东权利的司法救济     公司法人人格否认制度    有限公司股权转让的规则      一人公司特征及其法律规制     股份与股票的概念及特征    股份公司股份转让的限制    上市公司的特殊制度；破产的概念及法律特征     破产法的概念及性质    破产实体法制度     破产程序法制度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合伙企业</w:t>
      </w:r>
      <w:r>
        <w:rPr>
          <w:sz w:val="28"/>
          <w:szCs w:val="28"/>
        </w:rPr>
        <w:t>的概念，理解</w:t>
      </w:r>
      <w:r>
        <w:rPr>
          <w:sz w:val="28"/>
          <w:szCs w:val="28"/>
        </w:rPr>
        <w:t>合伙企业中合伙人之间</w:t>
      </w:r>
      <w:r>
        <w:rPr>
          <w:sz w:val="28"/>
          <w:szCs w:val="28"/>
        </w:rPr>
        <w:t>的关系，</w:t>
      </w:r>
      <w:r>
        <w:rPr>
          <w:sz w:val="28"/>
          <w:szCs w:val="28"/>
        </w:rPr>
        <w:t xml:space="preserve">了解合伙企业财产的性质，掌握合伙企业损益分配的原则 ，掌握合伙企业债务的清偿顺序。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普通合伙企业、 特殊的普通合伙企业及有限合伙企业的概念，理解不同类型合伙企业的责任承担方式，了解不同类型的合伙企业的优势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公司的概念及特征，了解其与合伙企业的区别，掌握不同类型的公司的区别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公司法的概念及法律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最新公司法规定的公司资本制度，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公司出资方式，资本认缴制与实缴制的区别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理解公司章程的效力及公司章程自治的意义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理解股东资格认定标准，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股东权利的内容</w:t>
      </w:r>
      <w:r>
        <w:rPr>
          <w:sz w:val="28"/>
          <w:szCs w:val="28"/>
        </w:rPr>
        <w:t>，掌握</w:t>
      </w:r>
      <w:r>
        <w:rPr>
          <w:sz w:val="28"/>
          <w:szCs w:val="28"/>
        </w:rPr>
        <w:t>股东权利司法救济的诉讼方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掌握公司法人人格否认制度的价值及特征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一人公司对传统公司制度的冲击及其法律规制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．理解有限责任公司股权转让规则，了解股份公司股权转让的限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．理解股份与股票的概念及特征，了解累积投票制、独立董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．掌握法律意义上的破产的概念及特征，理解破产法的概念及性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．理解破产法中的破产能力，掌握破产法规定的破产原因。了解破产债权、破产财产的概念和范围，掌握破产费用和共益债务的范围和清偿顺序，理解破产关系中的其他财产关系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14</w:t>
      </w:r>
      <w:r>
        <w:rPr>
          <w:rFonts w:ascii="宋体;SimSun" w:hAnsi="宋体;SimSun" w:cs="宋体;SimSun" w:eastAsia="宋体;SimSun"/>
          <w:b w:val="false"/>
          <w:szCs w:val="28"/>
        </w:rPr>
        <w:t>．了解破产程序中的主体，掌握管理人在破产程序中的地位和职责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</w:rPr>
        <w:t>．理解破产申请主体和破产申请受理的法律后果，掌握破产宣告法律效果和破产分配的顺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</w:rPr>
        <w:t>．理解破产法规定的重整程序、和解程序和清算程序适用。</w:t>
      </w:r>
      <w:r>
        <w:rPr>
          <w:sz w:val="28"/>
          <w:szCs w:val="28"/>
        </w:rPr>
        <w:t xml:space="preserve"> 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</w:rPr>
        <w:t>三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>商行为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证券法的基本原则    上市公司持续信息公开 证券交易行为的禁止   上市公司收购 票据的概念、特征、种类和功能     票据法的概念和特征    票据关系与票据基础关系   票据行为的要式规则   特殊票据行为的效力    票据权利的特征与内容    票据丧失及补救措施   票据时效及利益返还请求权   背书的种类、背书连续的法律效力   承兑的特征及法律意义   票据追索权  支票的特殊规则；保险的含义及要素   保险法的基本原则   保险合同的特征   投保人的如实告知义务   保险人的说明义务   保险合同的解除和解释的规则   人身保险合同的主要条款和死亡保险合同的特殊规则     财产保险合同的特征    重复保险、保险代位和委付 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证券法的基本原则，掌握上市公司持续信息公开义务，了解证券交易禁止行为，了解上市公司收购的类型、方式和原则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票据的</w:t>
      </w:r>
      <w:r>
        <w:rPr>
          <w:sz w:val="28"/>
          <w:szCs w:val="28"/>
        </w:rPr>
        <w:t>概念</w:t>
      </w:r>
      <w:r>
        <w:rPr>
          <w:sz w:val="28"/>
          <w:szCs w:val="28"/>
        </w:rPr>
        <w:t>和特征</w:t>
      </w:r>
      <w:r>
        <w:rPr>
          <w:sz w:val="28"/>
          <w:szCs w:val="28"/>
        </w:rPr>
        <w:t>，理解</w:t>
      </w:r>
      <w:r>
        <w:rPr>
          <w:sz w:val="28"/>
          <w:szCs w:val="28"/>
        </w:rPr>
        <w:t>票据的种类和功能，理解票据法的概念和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掌握票据关系的内容，理解票据关系与票据上的法律关系的关系，掌握票据无因性原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票据法规定的票据要式规则对票据效力的意义，理解特殊票据行为的不同效力后果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票据权利的特征与内容，了解票据丧失后的补救措施，了解票据时效制度，理解利益返还请求权的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了解背书的意义及种类，掌握背书连续的法律效果，理解票据承兑的意义及后果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．了解票据追索权的内容，理解支票的特殊规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了解保险的含义及要素，理解保险法的基本原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理解保险合同的法律特征，掌握投保人如实告知义务和保险人说明义务对保险合同效力的影响，理解保险合同解除和解释的法律规则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  <w:t xml:space="preserve">．掌握人身保险合同的主要条款，理解死亡保险合同的特殊规则   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 xml:space="preserve">．理解财产保险合同的特征，理解重复保险、保险代位和委付应用 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考书目：</w:t>
      </w:r>
    </w:p>
    <w:p>
      <w:pPr>
        <w:pStyle w:val="Normal"/>
        <w:spacing w:lineRule="atLeast" w:line="0" w:before="0" w:after="0"/>
        <w:ind w:left="422" w:right="0" w:firstLine="280"/>
        <w:contextualSpacing/>
        <w:rPr/>
      </w:pPr>
      <w:r>
        <w:rPr>
          <w:sz w:val="28"/>
          <w:szCs w:val="28"/>
        </w:rPr>
        <w:t xml:space="preserve">《商法》 覃有土 中国政法大学出版社  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年第</w:t>
      </w:r>
      <w:r>
        <w:rPr>
          <w:sz w:val="28"/>
          <w:szCs w:val="28"/>
        </w:rPr>
        <w:t>5</w:t>
      </w:r>
      <w:r>
        <w:rPr>
          <w:sz w:val="28"/>
          <w:szCs w:val="28"/>
        </w:rPr>
        <w:t>版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2">
    <w:name w:val=" Char Char2"/>
    <w:qFormat/>
    <w:rPr>
      <w:rFonts w:ascii="楷体" w:hAnsi="楷体" w:eastAsia="楷体" w:cs="楷体"/>
      <w:color w:val="000000"/>
      <w:sz w:val="24"/>
      <w:lang w:bidi="ar-SA"/>
    </w:rPr>
  </w:style>
  <w:style w:type="character" w:styleId="1Char">
    <w:name w:val="样式1 Char"/>
    <w:basedOn w:val="Style13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Char1">
    <w:name w:val=" Char Char1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/>
  <dc:description/>
  <cp:keywords/>
  <dc:language>en-US</dc:language>
  <cp:lastModifiedBy>X</cp:lastModifiedBy>
  <dcterms:modified xsi:type="dcterms:W3CDTF">2014-09-30T01:02:00Z</dcterms:modified>
  <cp:revision>20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