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FF0000"/>
          <w:sz w:val="28"/>
          <w:szCs w:val="28"/>
        </w:rPr>
        <w:t>民法</w:t>
      </w:r>
      <w:r>
        <w:rPr>
          <w:sz w:val="28"/>
          <w:szCs w:val="28"/>
        </w:rPr>
        <w:t>、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color w:val="FF0000"/>
          <w:sz w:val="28"/>
          <w:szCs w:val="28"/>
        </w:rPr>
        <w:t>民法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％</w:t>
      </w:r>
      <w:r>
        <w:rPr>
          <w:sz w:val="28"/>
          <w:szCs w:val="28"/>
        </w:rPr>
        <w:t>，刑法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法律行为制度的理论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人身权的概念与立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人身权的类型与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人身权的民法保护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物权与债权的不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物权的效力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物权变动理论与立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物权公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所有权的一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共有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建筑物区分所有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用益物权的基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用益物权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理解典权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债权与债权法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债的发生根据</w:t>
      </w:r>
      <w:r>
        <w:rPr>
          <w:sz w:val="28"/>
          <w:szCs w:val="28"/>
        </w:rPr>
        <w:tab/>
      </w:r>
      <w:r>
        <w:rPr>
          <w:sz w:val="28"/>
          <w:szCs w:val="28"/>
        </w:rPr>
        <w:t>债的分类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债的履行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债的不履行   债的移转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担保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债权与债权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债的发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债的履行与不履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债的移转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债的消灭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侵权行为之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不当得利之债与无因管理之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合同的概念与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sz w:val="28"/>
          <w:szCs w:val="28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7.</w:t>
      </w:r>
      <w:r>
        <w:rPr>
          <w:sz w:val="28"/>
          <w:szCs w:val="28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9.</w:t>
      </w:r>
      <w:r>
        <w:rPr>
          <w:sz w:val="28"/>
          <w:szCs w:val="28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继承权的一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定继承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遗嘱继承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遗赠与遗赠抚养协议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继承的其他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560"/>
        <w:contextualSpacing/>
        <w:rPr/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09-30T01:20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