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Times New Roman"/>
          <w:b/>
          <w:b/>
          <w:sz w:val="36"/>
          <w:szCs w:val="24"/>
        </w:rPr>
      </w:pPr>
      <w:r>
        <w:rPr>
          <w:rFonts w:eastAsia="微软雅黑" w:cs="Times New Roman" w:ascii="微软雅黑" w:hAnsi="微软雅黑"/>
          <w:b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大连海事大学硕士研究生入学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color w:val="FF0000"/>
          <w:sz w:val="28"/>
          <w:szCs w:val="28"/>
        </w:rPr>
        <w:t>法理</w:t>
      </w:r>
      <w:r>
        <w:rPr>
          <w:sz w:val="28"/>
          <w:szCs w:val="28"/>
        </w:rPr>
        <w:t>、民法、民事诉讼法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</w:t>
      </w:r>
      <w:r>
        <w:rPr>
          <w:color w:val="FF0000"/>
          <w:sz w:val="28"/>
          <w:szCs w:val="28"/>
        </w:rPr>
        <w:t>法理</w:t>
      </w:r>
      <w:r>
        <w:rPr>
          <w:rFonts w:cs="Times New Roman"/>
          <w:color w:val="FF0000"/>
          <w:sz w:val="28"/>
          <w:szCs w:val="28"/>
        </w:rPr>
        <w:t>33</w:t>
      </w:r>
      <w:r>
        <w:rPr>
          <w:color w:val="FF0000"/>
          <w:sz w:val="28"/>
          <w:szCs w:val="28"/>
        </w:rPr>
        <w:t>％</w:t>
      </w:r>
      <w:r>
        <w:rPr>
          <w:sz w:val="28"/>
          <w:szCs w:val="28"/>
        </w:rPr>
        <w:t>，民法</w:t>
      </w:r>
      <w:r>
        <w:rPr>
          <w:rFonts w:cs="Times New Roman"/>
          <w:sz w:val="28"/>
          <w:szCs w:val="28"/>
        </w:rPr>
        <w:t>34</w:t>
      </w:r>
      <w:r>
        <w:rPr>
          <w:rFonts w:cs="Times New Roman"/>
          <w:sz w:val="28"/>
          <w:szCs w:val="28"/>
        </w:rPr>
        <w:t>%</w:t>
      </w:r>
      <w:r>
        <w:rPr>
          <w:rFonts w:cs="Times New Roman"/>
          <w:sz w:val="28"/>
          <w:szCs w:val="28"/>
        </w:rPr>
        <w:t>，</w:t>
      </w:r>
      <w:r>
        <w:rPr>
          <w:sz w:val="28"/>
          <w:szCs w:val="28"/>
        </w:rPr>
        <w:t>民事诉讼法</w:t>
      </w:r>
      <w:r>
        <w:rPr>
          <w:rFonts w:cs="Times New Roman"/>
          <w:sz w:val="28"/>
          <w:szCs w:val="28"/>
        </w:rPr>
        <w:t>33</w:t>
      </w:r>
      <w:r>
        <w:rPr>
          <w:sz w:val="28"/>
          <w:szCs w:val="28"/>
        </w:rPr>
        <w:t>％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法的本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140" w:right="0" w:hanging="140"/>
        <w:contextualSpacing/>
        <w:rPr>
          <w:sz w:val="28"/>
          <w:szCs w:val="28"/>
        </w:rPr>
      </w:pPr>
      <w:r>
        <w:rPr>
          <w:sz w:val="28"/>
          <w:szCs w:val="28"/>
        </w:rPr>
        <w:t>法的定义   法的本质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法的基本特征   法律规则、法律原则   法律渊源、法的效力   法律体系 法律部门  当代中国的法律体系   权利与义务   法律行为  法律关系  法律责任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法的概念和法的基本特征，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法的本质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法律规则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含义、逻辑结构，掌握法律原则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法律渊源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、分类；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当代中国法的渊源；掌握法的效力层次的含义及划分效力层次的规则；理解法的效力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法律部门和法律体系</w:t>
      </w:r>
      <w:r>
        <w:rPr>
          <w:sz w:val="28"/>
          <w:szCs w:val="28"/>
        </w:rPr>
        <w:t>的概念，理解</w:t>
      </w:r>
      <w:r>
        <w:rPr>
          <w:sz w:val="28"/>
          <w:szCs w:val="28"/>
        </w:rPr>
        <w:t>当代中国法律体系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权利和义务的概念、本质、特征和作用，掌握权利与义务的关系。理解权利的分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法律行为的特征和组成结构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法律关系的概念、特征与分类；掌握法律关系主体、客体、权利能力和行为能力；掌握法律关系的形成、变更与消灭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法律责任的特点；掌握法律责任的构成要件和分类；掌握法律责任的归责与免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法的运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立法  法律实施  法律方法  法律程序  法律职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立法的概念、特点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立法体制。掌握我国的立法体制。掌握我国立法的指导思想和基本原则。理解立法程序、立法技术。掌握法典编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守法、执法和司法的概念及主体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守法的条件。掌握执法的基本原则。掌握我国的司法体系。掌握司法的基本要求和基本原则。理解法律监督的概念和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法律方法的意义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律解释的概念、必要性。掌握法律解释的体制。掌握法律解释的原则与方法。掌握法律推理的概念与特征。理解形式推理与实质推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法律程序的特点</w:t>
      </w:r>
      <w:r>
        <w:rPr>
          <w:sz w:val="28"/>
          <w:szCs w:val="28"/>
        </w:rPr>
        <w:t>。</w:t>
      </w:r>
      <w:r>
        <w:rPr>
          <w:sz w:val="28"/>
          <w:szCs w:val="28"/>
        </w:rPr>
        <w:t>了解正当程序的历史。理解正当程序的特征。掌握法律程序的作用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法律职业的概念、特征</w:t>
      </w:r>
      <w:r>
        <w:rPr>
          <w:sz w:val="28"/>
          <w:szCs w:val="28"/>
        </w:rPr>
        <w:t>。</w:t>
      </w:r>
      <w:r>
        <w:rPr>
          <w:sz w:val="28"/>
          <w:szCs w:val="28"/>
        </w:rPr>
        <w:t>了解法律职业的历史。理解法律职业的技能。掌握法律职业的思维（法律思维方式）的性质和特征。理解法律职业伦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法的作用和价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法的作用  法的价值  法与人权  法与秩序  法与自由  法与效率  法与正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法的作用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，分类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的局限的原因与表现方式。掌握法的局限与法治的代价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法的价值和法的价值体系。掌握法的价值的冲突与整合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人权的概念史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人权的释义。掌握人权的基本特点与分类。掌握人权的法律保护和我国人权保护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秩序的概念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典型的秩序观。理解法对秩序的维护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自由的概念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自由、权利与权力。掌握法对自由的保障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效率的概念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法对效率的促进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正义的概念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律与正义的关系。掌握形式正义和实质正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法与社会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法与经济  法与政治  法与科技  法与文化  法与和谐社会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法与生产力、法与生产关系之间的关系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法与市场经济之间的关系。掌握法与经济全球化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法与公共权力的关系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与政策的关系。理解法与政治文明和政治体制改革。掌握依法治国与执政能力建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科学技术对法的影响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科技、科技法中的伦理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法与文化的关系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法与传统。掌握法与道德。理解法与宗教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社会主义和谐社会的法律机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法的起源与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法的起源  法的历史类型  法的发展  法治国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原始社会的社会调控机制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理解法产生的代表性学说。理解法产生的社会背景。掌握法产生的一般规律。掌握法与原始习惯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法的历史类型的概念与划分标准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的历史类型更替的一般规律。了解古代法律制度。掌握近现代资本主义法律制度。掌握当代中国社会主义法律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法的发展的一般理论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律继承和法律移植。理解法制改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法治释义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掌握法治国家。掌握法治国家原理。掌握建设社会主义法治国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ind w:left="0" w:right="894" w:firstLine="840"/>
        <w:rPr>
          <w:sz w:val="28"/>
          <w:szCs w:val="28"/>
        </w:rPr>
      </w:pPr>
      <w:r>
        <w:rPr>
          <w:sz w:val="28"/>
          <w:szCs w:val="28"/>
        </w:rPr>
        <w:t xml:space="preserve">《法理学》 张文显 法律出版社 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15:00Z</dcterms:created>
  <dc:creator>admin</dc:creator>
  <dc:description/>
  <cp:keywords/>
  <dc:language>en-US</dc:language>
  <cp:lastModifiedBy>X</cp:lastModifiedBy>
  <dcterms:modified xsi:type="dcterms:W3CDTF">2014-09-30T00:23:00Z</dcterms:modified>
  <cp:revision>2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