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5"/>
        <w:ind w:left="0" w:right="26" w:hanging="0"/>
        <w:jc w:val="center"/>
        <w:textAlignment w:val="auto"/>
        <w:rPr>
          <w:rFonts w:cs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大连海事大学研究生入学考试大纲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>考试科目：航海学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基础知识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考试内容</w:t>
      </w:r>
    </w:p>
    <w:p>
      <w:pPr>
        <w:pStyle w:val="ListParagraph"/>
        <w:spacing w:lineRule="exact" w:line="400" w:before="0" w:after="0"/>
        <w:ind w:left="0" w:right="0" w:firstLine="574"/>
        <w:rPr>
          <w:rFonts w:cs="Times New Roman"/>
          <w:sz w:val="28"/>
          <w:szCs w:val="28"/>
        </w:rPr>
      </w:pPr>
      <w:r>
        <w:rPr>
          <w:sz w:val="28"/>
          <w:szCs w:val="28"/>
        </w:rPr>
        <w:t>地球形状、地理坐标、航向与方位、能见距离、航速与航程、地图投影、恒向线、航用海图投影方法与使用。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考试要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地球形状、能见距离和地图投影的相关概念与特点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航速、航程、恒向线和墨卡托投影以及其他航用海图的投影方法与特点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航速、航程定义与相应计算方法和航用海图的读识；</w:t>
      </w:r>
    </w:p>
    <w:p>
      <w:pPr>
        <w:pStyle w:val="ListParagraph"/>
        <w:spacing w:lineRule="exact" w:line="400" w:before="0" w:after="0"/>
        <w:ind w:left="0" w:right="0" w:firstLine="574"/>
        <w:rPr>
          <w:rFonts w:cs="Times New Roma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熟练掌握地理坐标、航海距离单位、航向与方位相关概念与计算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船舶定位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考试内容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航迹推算、位置线与船位线、陆标识别、方位定位、距离定位、方位距离定位、移线定位、电子定位、罗经差测定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考试要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航迹推算、移线定位、罗经差测定、</w:t>
      </w:r>
      <w:r>
        <w:rPr>
          <w:sz w:val="28"/>
          <w:szCs w:val="28"/>
        </w:rPr>
        <w:t>GPS</w:t>
      </w:r>
      <w:r>
        <w:rPr>
          <w:sz w:val="28"/>
          <w:szCs w:val="28"/>
        </w:rPr>
        <w:t>定位的基本概念与原理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位置线与船位线、方位移线定位的基本原理和相关概念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航迹推算和各种定位方法的误差判定及最概率船位的求取方法，</w:t>
      </w:r>
      <w:r>
        <w:rPr>
          <w:sz w:val="28"/>
          <w:szCs w:val="28"/>
        </w:rPr>
        <w:t>GPS</w:t>
      </w:r>
      <w:r>
        <w:rPr>
          <w:sz w:val="28"/>
          <w:szCs w:val="28"/>
        </w:rPr>
        <w:t>定位的误差、精度分析与提高精度的方法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熟练掌握航迹计算和方位、距离以及方位距离定位方法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航路资料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考试内容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潮汐、航标、航海图书资料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考试要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潮汐成因、数字版和电子版航海图书资料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《航标表》、《灯标与雾号表》、《世界大洋航路》、航路设计图、《航路指南》、《进港指南》、《无线电信号表》、《航海图书目录》、航海通告的内容和作用，以及利用《潮汐表》和海图资料计算潮流的方法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熟练掌握《潮汐表》的内容与潮汐计算以及潮汐在航海上的应用的各类问题的解算方法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航线与航行方法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考试内容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大洋航行与最佳航线、沿岸航行、狭水道与运河航行、特殊条件下的航行、船舶交通管理与船舶报告系统、电子海图显示与信息系统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考试要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船舶交通管理与船舶报告系统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电子海图显示与信息系统相关的法律要求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大洋航线、沿岸航线设计所考虑的各项因素，雾中航行与冰区航行应该考虑的因素和注意的问题，电子海图显示与信息系统的组成、功能、数据种类、显示特点、使用与注意事项，大洋航行中燃油消耗问题的解算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熟练掌握大洋航线的求算方法、狭水道航行的导航、避险和转向方法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 w:before="0" w:after="0"/>
        <w:ind w:left="780" w:right="0" w:hanging="420"/>
        <w:rPr>
          <w:rFonts w:cs="Times New Roman"/>
          <w:sz w:val="28"/>
          <w:szCs w:val="28"/>
        </w:rPr>
      </w:pPr>
      <w:r>
        <w:rPr>
          <w:sz w:val="28"/>
          <w:szCs w:val="28"/>
        </w:rPr>
        <w:t>参考书目</w:t>
      </w:r>
    </w:p>
    <w:p>
      <w:pPr>
        <w:pStyle w:val="Normal"/>
        <w:spacing w:lineRule="exact" w:line="400" w:before="0" w:after="5"/>
        <w:ind w:left="422" w:right="26" w:firstLine="280"/>
        <w:rPr/>
      </w:pPr>
      <w:r>
        <w:rPr>
          <w:sz w:val="28"/>
          <w:szCs w:val="28"/>
        </w:rPr>
        <w:t>《航海学》郭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张吉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戴冉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大连海事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5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2.25pt;mso-wrap-distance-left:0pt;mso-wrap-distance-right:0pt;mso-wrap-distance-top:0pt;mso-wrap-distance-bottom:0pt;margin-top:0.05pt;mso-position-vertical-relative:text;margin-left:1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5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6:00Z</dcterms:created>
  <dc:creator>honghua zang</dc:creator>
  <dc:description/>
  <dc:language>en-US</dc:language>
  <cp:lastModifiedBy>Administrator</cp:lastModifiedBy>
  <cp:lastPrinted>2014-10-23T13:40:00Z</cp:lastPrinted>
  <dcterms:modified xsi:type="dcterms:W3CDTF">2014-10-27T07:12:47Z</dcterms:modified>
  <cp:revision>7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