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管理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管理与管理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管理的概念、内涵及特性，管理者及其技能要求，管理学的特性及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管理的概念、内涵及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管理者及其技能要求，管理学的特性及研究方法。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组织环境与组织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组织环境概述，境分析方法，组织文化，管理伦理与企业的社会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环境，境分析方法，组织文化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组织环境概述，境分析方法，组织文化，管理伦理与企业的社会责任等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计划与决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计划，决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计划，决策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计划，决策的相关理论及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组织概述，组织设计，组织人员配备，组织变革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组织，组织设计，组织人员配备，组织变革与发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组织概述，组织设计，组织人员配备，组织变革与发展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领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领导概述，领导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领导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领导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激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激励概述，激励理论，激励的原则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激励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激励理论，激励的原则与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沟通与冲突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沟通管理，组织冲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沟通管理，组织冲突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沟通管理，组织冲突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控制概述，控制的过程、类型及原理，控制技术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控制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控制的过程、类型及原理，控制技术和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管理思想的演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早期的管理思想，古典管理理论，人际关系理论及行为科学，当代管理理论及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际关系理论及行为科学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早期的管理思想，古典管理理论，人际关系理论及行为科学，当代管理理论及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kern w:val="0"/>
          <w:sz w:val="28"/>
          <w:szCs w:val="28"/>
        </w:rPr>
        <w:t>《管理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赵伊川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东北财经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09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月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5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X</cp:lastModifiedBy>
  <dcterms:modified xsi:type="dcterms:W3CDTF">2014-10-06T05:54:00Z</dcterms:modified>
  <cp:revision>77</cp:revision>
  <dc:subject/>
  <dc:title/>
</cp:coreProperties>
</file>