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工作综合能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目标、对象及领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社会工作的含义、特点、目标、对象、要素、领域，社会工作者的主要角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的基本定义，服务性质与主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的构成要素，社会工作者的主要角色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主要对象和服务领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价值观与专业伦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价值观与专业伦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价值观及伦理的基本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专业的伦理守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价值观的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人类行为与社会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人类行为与社会环境的互动作用，人的成长周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类行为与社会环境的概念内涵及互动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人类成长过程中各个环节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人生发展阶段的理论框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个案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个案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个案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个案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个案工作的理论流派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小组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小组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小组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小组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小组工作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区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区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区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区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区工作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行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行政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行政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行政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行政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研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研究的含义、功能、方法与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研究的含义、基本方法与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研究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研究的基本领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政策与法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政策的含义、目标及功能，针对社工服务人群的特定社会政策法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政策的含义、目标与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工服务人群的特定社会政策法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特定社会政策法规的实际应用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社会工作者考试教材社会工作综合能力（初级）》  全国社会工作者职业水平考试教材编写组  中国社会</w:t>
      </w:r>
      <w:r>
        <w:rPr>
          <w:kern w:val="0"/>
          <w:sz w:val="28"/>
          <w:szCs w:val="28"/>
        </w:rPr>
        <w:t xml:space="preserve">出版社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1:41:00Z</dcterms:created>
  <dc:creator>User</dc:creator>
  <dc:description/>
  <dc:language>en-US</dc:language>
  <cp:lastModifiedBy>Social Work Office</cp:lastModifiedBy>
  <dcterms:modified xsi:type="dcterms:W3CDTF">2015-08-29T11:41:00Z</dcterms:modified>
  <cp:revision>2</cp:revision>
  <dc:subject/>
  <dc:title/>
</cp:coreProperties>
</file>