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管理基础（含公共管理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、政治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公共管理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，政治学原理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共管理学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公共管理；公共管理学；公共物品；公共事务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途径的公共管理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途径的公共管理；公共管理的构成要素；公共物品的判断标准；公共管理发展的学科背景和时代背景；公共管理学的学科特点和研究方法； 公共管理学的研究途径及公共管理的时代挑战； 公共管理的基本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管理；公共管理学；公共物品；公共事务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途径的公共管理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途径的公共管理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的构成要素；公共物品的判断标准；公共管理发展的学科背景和时代背景；公共管理学的学科特点和研究方法； 公共管理学的研究途径及公共管理的时代挑战； 公共管理的基本问题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理论与实践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政治与行政二分；科层制；公共选择；政府失灵；委托—代理；交易费用；传统公共行政、新公共行政；新公共管理；科学管理、人际关系与行为主义理论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公共管理学的理论渊源；公共行政范式与新公共管理范式的产生背景、理论基础、方法工具、基本特征与评价；公共选择理论、政府失灵理论、委托代理理论、交易费用理论的内容及其对公共管理实践的意义；公共管理学的学科发展历程；主要工业化国家的新公共管理实践； 新公共管理运动的背景与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与行政二分；科层制；公共选择；政府失灵；委托—代理；交易费用；传统公共行政、新公共行政；新公共管理；科学管理、人际关系与行为主义理论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学的理论渊源；公共行政范式与新公共管理范式的产生背景、理论基础、方法工具、基本特征与评价；公共选择理论、政府失灵理论、委托代理理论、交易费用理论的内容及其对公共管理实践的意义；公共管理学的学科发展历程；主要工业化国家的新公共管理实践； 新公共管理运动的背景与特征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主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公共组织；政府；非营利组织； 领导者；被领导者；管理者；公共组织的基本要素；公共组织的性质；公共组织的主要结构形式；政府的类型；非营利组织的类型；科层制的基本特征；公共组织的变革；公共组织与非公共组织的区别；公共组织的作用；公共管理中领导者应具备的素质；公共组织变革的主要动因和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苏公共组织；政府；非营利组织； 领导者；被领导者；管理者等概念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组织的基本要素；公共组织的性质；公共组织的主要结构形式；政府的类型；非营利组织的类型；科层制的基本特征；公共组织的变革；公共组织与非公共组织的区别；公共组织的作用；公共管理中领导者应具备的素质；公共组织变革的主要动因和内容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职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管理职能；公共管理职能的基本内涵；公共管理的程序职能；公共管理的任务性职能；市场经济中的公共管理职能；市场失灵的原因及表现；西方公共管理职能及变迁；市场经济中公共管理职能的内容；公共管理的职能限度；分析资本主义不同发展阶段公共管理职能的形成背景及特点；我国传统公共管理职能体系的特征及其在新的历史时期的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管理职能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职能的基本内涵；公共管理的程序职能；公共管理的任务性职能；市场经济中的公共管理职能；市场失灵的原因及表现；西方公共管理职能及变迁；市场经济中公共管理职能的内容；公共管理的职能限度；分析资本主义不同发展阶段公共管理职能的形成背景及特点；我国传统公共管理职能体系的特征及其在新的历史时期的发展趋势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公共政策；公共政策制定；公共政策执行；公共政策评估；公共权力； 领导方式；领导效能；激励；控制；公共政策的涵义及性质；公共政策与公共管理；公共政策的设计、制定、执行、评估过程；领导方式与领导效能；公共问题与社会问题的联系与区别；公共问题如何转化为公共政策问题；公共管理中的激励与控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政策；公共政策制定；公共政策执行；公共政策评估；公共权力； 领导方式；领导效能；激励；控制等概念。。</w:t>
      </w:r>
    </w:p>
    <w:p>
      <w:pPr>
        <w:pStyle w:val="Normal"/>
        <w:snapToGrid w:val="false"/>
        <w:ind w:left="0" w:right="894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政策的涵义及性质；公共政策与公共管理；公共政策的设计、制定、执行、评估过程；领导方式与领导效能；公共问题与社会问题的联系与区别；公共问题如何转化为公共政策问题；公共管理中的激励与控制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绩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绩效；绩效评估；绩效管理；目标管理；公共部门绩效评估指标的四要素；确定公共部门绩效评估指标的要求；公共部门绩效的测评标准和方法；影响公共部门绩效的因素；目标管理的过程；目标管理的实施；公共部门绩效管理存在的困难；目标管理的优缺点；目标管理在公共部门运用的限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绩效；绩效评估；绩效管理；目标管理等概念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部门绩效评估指标的四要素；确定公共部门绩效评估指标的要求；公共部门绩效的测评标准和方法；影响公共部门绩效的因素；目标管理的过程；目标管理的实施；公共部门绩效管理存在的困难；目标管理的优缺点；目标管理在公共部门运用的限制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责任和监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权力；公共责任；公共权力监控；公共权力的形成；公共权力的特性；公共责任的性质；公共责任的落实；公共监控机制；公共监控方式；公共权力监控的对象；公共监控的类型；主观责任在公共管理中的作用；监督与控制的关系；公共权力监控中存在的问题；如何处理监控成本与监控目标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权力；公共责任；公共权力监控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权力的形成；公共权力的特性；公共责任的性质；公共责任的落实；公共监控机制；公共监控方式；公共权力监控的对象；公共监控的类型；主观责任在公共管理中的作用；监督与控制的关系；公共权力监控中存在的问题；如何处理监控成本与监控目标之间的关系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中的政府角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政府；政府职能；政府职权；政府再造；政府的性质与作用；政府职能的有限性；政府与市场的关系；政府与企业的关系；政府与社会的关系；西方国家的政府再造模式及其对我国的启示；规范政府与市场关系的措施；我国政府与企业关系中的问题；改善我国政企关系的措施；我国政府的再造模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；政府职能；政府职权；政府再造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府的性质与作用；政府职能的有限性；政府与市场的关系；政府与企业的关系；政府与社会的关系；西方国家的政府再造模式及其对我国的启示；规范政府与市场关系的措施；我国政府与企业关系中的问题；改善我国政企关系的措施；我国政府的再造模式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中的非营利组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非营利组织；非营利组织的特征；非营利组织的作用；非营利组织的运行机制；非营利组织产生发展的原因；政府与非营利组织的联系与区别；我国非营利组织的发展现状；中国非营利组织的特征；政府应如何推动非营利组织的发展；中国非营利组织发挥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非营利组织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营利组织的特征；非营利组织的作用；非营利组织的运行机制；非营利组织产生发展的原因；政府与非营利组织的联系与区别；我国非营利组织的发展现状；中国非营利组织的特征；政府应如何推动非营利组织的发展；中国非营利组织发挥的作用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物品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物品；公共物品的特性；公共物品的类型；公共物品供给的特点；混合物品的涵义及分类；判断公共物品的步骤；政府提供公共物品的方式；比较公共物品与私人物品的消费模式；官僚主义与公共物品的供给；公共物品供给的条件；公共物品供给变化的趋势；公共物品中的政府行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物品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物品的特性；公共物品的类型；公共物品供给的特点；混合物品的涵义及分类；判断公共物品的步骤；政府提供公共物品的方式；比较公共物品与私人物品的消费模式；官僚主义与公共物品的供给；公共物品供给的条件；公共物品供给变化的趋势；公共物品中的政府行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部门战略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战略；战略管理；战略规划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；公共部门战略管理的类型；战略管理的特征；战略规划步骤；战略控制的内容与方法；公共部门战略管理产生的背景；公共部门战略管理存在的问题与改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战略；战略管理；战略规划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部门战略管理的类型；战略管理的特征；战略规划步骤；战略控制的内容与方法；公共部门战略管理产生的背景；公共部门战略管理存在的问题与改进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新策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企业型政府；公共服务的民营化；顾客导向的公共管理；企业型政府的原则；政府再造的策略；公共服务民营化的优缺点；实施顾客导向化的条件；企业型政府的设计策略；企业型政府的局限与问题；公共服务民营化的原因；如何实现顾客导向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型政府；公共服务的民营化；顾客导向的公共管理等概念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企业型政府的原则；政府再造的策略；公共服务民营化的优缺点；实施顾客导向化的条件；企业型政府的设计策略；企业型政府的局限与问题；公共服务民营化的原因；如何实现顾客导向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学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政治与政治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政治的概念；政治学的理事演进过程；政治概念的不同认识和理解；政治学研究方法；政治的起源及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的概念；政治学的理事演进过程；政治概念的不同认识和理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学研究方法；政治的起源及发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利益与政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利益的含义；利益的形成与本质；利益关系；利益矛盾；利益在政治中的地位和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利益的含义；利益的形成与本质；利益关系；利益矛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利益在政治中的地位和作用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权力与政治权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政治权力的概念、特征、本质；政治权力的类型与政治权力关系；政治权力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权力的概念、特征、本质；政治权力的类型与政治权力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权力的作用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国家、政党与政治团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国家政权组织形式；政党的概念、特征；政党制度的含义；西方资本主义国家政党制度；社会主义国家政党制度；政治团体含义、特征；资本主义利益集团的特征；社会主义国家政治社团的特征。政治社团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国家政权组织形式；政党的概念、特征；政党制度的含义；西方资本主义国家政党制度；社会主义国家政党制度；政治团体含义、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资本主义利益集团的特征；社会主义国家政治社团的特征。政治社团的作用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政治管理的含义、特征；政治管理的方式与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管理的含义、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管理的方式与作用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参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政治参与的内涵及外延；政治参与的方式；政治参与的基本条件与影响因素；政治参与的作用和发展方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参与的内涵及外延；政治参与的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参与的基本条件与影响因素；政治参与的作用和发展方向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文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政治文化含义及特征；政治社会化概念及具体含义；政治社会化的方式、作用及影响因素；政治心理的含义及特点；政治心理的作用；政治思想的涵义及特性；政治思想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文化含义及特征；政治社会化概念及具体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社会化的方式、作用及影响因素；政治心理的含义及特点；政治心理的作用；政治思想的涵义及特性；政治思想的作用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民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政治民主的内涵和基本特征；政治民主的类型；政治民主的发展途径和政治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民主的内涵和基本特征；政治民主的类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民主的发展途径和政治作用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政治发展的含义；政治改革与政治革命的关系；政治改革和政治革命的方式及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发展的含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改革与政治革命的关系；政治改革和政治革命的方式及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exact" w:line="400"/>
        <w:ind w:left="0" w:right="894" w:hanging="0"/>
        <w:rPr/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 xml:space="preserve">《公共管理学》 黎民 高等教育出版社 </w:t>
      </w:r>
      <w:r>
        <w:rPr>
          <w:kern w:val="0"/>
          <w:sz w:val="28"/>
          <w:szCs w:val="28"/>
        </w:rPr>
        <w:t>2010</w:t>
      </w:r>
      <w:r>
        <w:rPr>
          <w:kern w:val="0"/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rPr/>
      </w:pPr>
      <w:r>
        <w:rPr>
          <w:kern w:val="0"/>
          <w:sz w:val="28"/>
          <w:szCs w:val="28"/>
        </w:rPr>
        <w:t>2.</w:t>
      </w:r>
      <w:r>
        <w:rPr>
          <w:sz w:val="28"/>
          <w:szCs w:val="28"/>
        </w:rPr>
        <w:t>《政治学基础》王浦劬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北京大学出版社</w:t>
      </w:r>
      <w:r>
        <w:rPr>
          <w:sz w:val="28"/>
          <w:szCs w:val="28"/>
        </w:rPr>
        <w:t xml:space="preserve">, 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月</w:t>
      </w:r>
      <w:r>
        <w:rPr>
          <w:sz w:val="28"/>
          <w:szCs w:val="28"/>
        </w:rPr>
        <w:t>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Char">
    <w:name w:val="批注框文本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lenovo</cp:lastModifiedBy>
  <cp:lastPrinted>2015-09-06T14:46:00Z</cp:lastPrinted>
  <dcterms:modified xsi:type="dcterms:W3CDTF">2015-09-10T02:01:00Z</dcterms:modified>
  <cp:revision>80</cp:revision>
  <dc:subject/>
  <dc:title/>
</cp:coreProperties>
</file>