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《综合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综合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语语言学</w:t>
      </w:r>
      <w:r>
        <w:rPr>
          <w:rFonts w:eastAsia="微软雅黑" w:cs="微软雅黑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％，文学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共分两大部分，分别是“英语语言学”和“英美文学”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部分“英语语言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填空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正误判断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构词法识别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构词与描述搭配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举例简答      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论述题                                    共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二部分 “英美文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（文学）    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作品与作者搭配（文学）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简答题（文学）   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0" w:right="894" w:hanging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英语语言学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言学基本概念、语音学、词汇学、语境与意义、语言与文化、语言与思维、语言与社会等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性质、语言特点、语言功能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学定义、研究范围、语言学及传统语法、语言中的一些重要概念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英语发音学及音系学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词法与句法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言变化，包括发音、词汇、语法等方面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语境与意义之间关系、语言与文学之间关系、语言与思维之间关系、语言与社会之间的关系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化的定义与特性，文化定势、群体文化、亚文化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了解跨文化交际学的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英美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Cs w:val="21"/>
        </w:rPr>
        <w:t>英美文学作家作品概况、英美文学的基本流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了解英美文学中下列时期的作家作品概况及流派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英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盎格鲁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萨克森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盎格鲁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诺曼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艺复兴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十七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十八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维多利亚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十世纪文学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美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殖民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独立战争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实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代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战后美国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参考书目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he Study of Language, George Yule </w:t>
      </w:r>
      <w:r>
        <w:rPr>
          <w:rFonts w:ascii="微软雅黑" w:hAnsi="微软雅黑" w:cs="微软雅黑" w:eastAsia="微软雅黑"/>
        </w:rPr>
        <w:t xml:space="preserve">外语教学与研究出版社、剑桥大学出版社 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An Introduction to Linguistics, Stuart C. Poole </w:t>
      </w:r>
      <w:r>
        <w:rPr>
          <w:rFonts w:ascii="微软雅黑" w:hAnsi="微软雅黑" w:cs="微软雅黑" w:eastAsia="微软雅黑"/>
        </w:rPr>
        <w:t xml:space="preserve">外语教学与研究出版社、麦克米伦出版社 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《现代英语词汇学概论》张韵斐 北京师范大学出版社 </w:t>
      </w:r>
      <w:r>
        <w:rPr>
          <w:rFonts w:eastAsia="微软雅黑" w:cs="微软雅黑" w:ascii="微软雅黑" w:hAnsi="微软雅黑"/>
        </w:rPr>
        <w:t>2004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bookmarkStart w:id="0" w:name="OLE_LINK3"/>
      <w:r>
        <w:rPr>
          <w:rFonts w:ascii="微软雅黑" w:hAnsi="微软雅黑" w:cs="微软雅黑" w:eastAsia="微软雅黑"/>
        </w:rPr>
        <w:t xml:space="preserve">《英国文学史及选读》吴伟仁 </w:t>
      </w:r>
      <w:bookmarkEnd w:id="0"/>
      <w:r>
        <w:rPr>
          <w:rFonts w:ascii="微软雅黑" w:hAnsi="微软雅黑" w:cs="微软雅黑" w:eastAsia="微软雅黑"/>
        </w:rPr>
        <w:t xml:space="preserve">外语教学与研究出版社 </w:t>
      </w:r>
      <w:r>
        <w:rPr>
          <w:rFonts w:eastAsia="微软雅黑" w:cs="微软雅黑" w:ascii="微软雅黑" w:hAnsi="微软雅黑"/>
        </w:rPr>
        <w:t>2005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《美国文学史及选读》吴伟仁 外语教学与研究出版社 </w:t>
      </w:r>
      <w:r>
        <w:rPr>
          <w:rFonts w:eastAsia="微软雅黑" w:cs="微软雅黑" w:ascii="微软雅黑" w:hAnsi="微软雅黑"/>
        </w:rPr>
        <w:t>2005</w:t>
      </w:r>
      <w:r>
        <w:rPr>
          <w:rFonts w:ascii="微软雅黑" w:hAnsi="微软雅黑" w:cs="微软雅黑" w:eastAsia="微软雅黑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20"/>
        </w:tabs>
        <w:ind w:left="420" w:hanging="420"/>
      </w:pPr>
      <w:rPr>
        <w:sz w:val="21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2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